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Информация о закупках за март 2012 го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  о количестве и общей стоимости договоров, заключенных ОАО «Брянскоблгаз» по результатам закупки товаров, работ, услуг:  965 договоров  на сумму 11 727 787,26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Сведения  о количестве и общей стоимости договоров, заключенных ОАО «Брянскоблгаз» по результатам закупки у единственного поставщика:  963 договоров на сумму 7 314 587,51 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 о количестве и общей стоимо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Ф: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1:04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